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Резюме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Arial"/>
          <w:b/>
          <w:b/>
          <w:sz w:val="44"/>
          <w:szCs w:val="44"/>
        </w:rPr>
      </w:pPr>
      <w:r>
        <w:rPr>
          <w:rFonts w:cs="Arial" w:ascii="Georgia" w:hAnsi="Georgia"/>
          <w:b/>
          <w:sz w:val="44"/>
          <w:szCs w:val="44"/>
        </w:rPr>
        <w:t>Звягина Светлана Николаев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Georgia" w:hAnsi="Georgia" w:cs="Arial"/>
          <w:b/>
          <w:b/>
          <w:sz w:val="28"/>
          <w:szCs w:val="28"/>
          <w:lang w:val="en-US"/>
        </w:rPr>
      </w:pPr>
      <w:r>
        <w:rPr>
          <w:rFonts w:cs="Arial" w:ascii="Georgia" w:hAnsi="Georgia"/>
          <w:b/>
          <w:sz w:val="28"/>
          <w:szCs w:val="28"/>
          <w:lang w:val="en-US"/>
        </w:rPr>
        <w:t>Художник-дизайнер полиграфической продукции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64"/>
        <w:gridCol w:w="360"/>
        <w:gridCol w:w="2160"/>
        <w:gridCol w:w="208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Georgia" w:hAnsi="Georgia"/>
                <w:b/>
                <w:kern w:val="2"/>
              </w:rPr>
              <w:t>Личная информация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среднее специальное, художественное;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неоконченное высшее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kern w:val="2"/>
                <w:sz w:val="20"/>
                <w:szCs w:val="20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20"/>
                <w:szCs w:val="20"/>
              </w:rPr>
              <w:t>Общий стаж работы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9,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20"/>
                <w:szCs w:val="20"/>
              </w:rPr>
              <w:t>Дата рождения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19 марта 1975 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20"/>
                <w:szCs w:val="20"/>
              </w:rPr>
              <w:t>Семейное положение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не замуж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Georgia" w:hAnsi="Georgia"/>
                <w:b/>
                <w:kern w:val="2"/>
                <w:sz w:val="20"/>
                <w:szCs w:val="20"/>
              </w:rPr>
              <w:t>Контакты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20"/>
                <w:szCs w:val="20"/>
              </w:rPr>
            </w:pPr>
            <w:r>
              <w:rPr>
                <w:rFonts w:cs="Arial" w:ascii="Georgia" w:hAnsi="Georgia"/>
                <w:kern w:val="2"/>
                <w:sz w:val="20"/>
                <w:szCs w:val="20"/>
              </w:rPr>
              <w:t>сот. 8(928) 900</w:t>
              <w:softHyphen/>
              <w:t>37</w:t>
              <w:softHyphen/>
              <w:t>75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Georgia" w:hAnsi="Georgia"/>
                  <w:kern w:val="2"/>
                  <w:sz w:val="20"/>
                  <w:szCs w:val="20"/>
                  <w:lang w:val="en-US"/>
                </w:rPr>
                <w:t>E-mail: lizaard@mail.ru</w:t>
              </w:r>
            </w:hyperlink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kern w:val="2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kern w:val="2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  <w:t>Цель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kern w:val="2"/>
                <w:lang w:val="en-US"/>
              </w:rPr>
            </w:pPr>
            <w:r>
              <w:rPr>
                <w:rFonts w:cs="Arial" w:ascii="Georgia" w:hAnsi="Georgia"/>
                <w:b/>
                <w:kern w:val="2"/>
                <w:lang w:val="en-US"/>
              </w:rPr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Работа в организации, успеху и задачам которой мог бы способствовать мой многолетний опыт в области комплексных разработок рекламной полиграфической продукции (имиджевая реклама, графическое представление бренда, визуальные концепции)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lang w:val="en-US"/>
              </w:rPr>
            </w:pPr>
            <w:r>
              <w:rPr>
                <w:rFonts w:cs="Arial" w:ascii="Georgia" w:hAnsi="Georgia"/>
                <w:b/>
                <w:kern w:val="2"/>
              </w:rPr>
              <w:t>Опыт работы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Arial"/>
                <w:kern w:val="2"/>
                <w:lang w:val="en-US"/>
              </w:rPr>
            </w:pPr>
            <w:r>
              <w:rPr>
                <w:rFonts w:cs="Arial" w:ascii="Georgia" w:hAnsi="Georgia"/>
                <w:kern w:val="2"/>
                <w:lang w:val="en-US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 xml:space="preserve">2003-2008 г.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Дизайн</w:t>
              <w:softHyphen/>
              <w:t xml:space="preserve">группа издательства «Снег» ПБОЮЛ Решетиленко П.А. (г. Пятигорск), 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дизайнер полиграфической продукции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>Должностные обязанности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Разработка фирменного стиля, логотипов, торговых знаков. Разработка этикеток и упаковок, POS материалов. Создание брендинговых персонажей. Работа над реконструкцией архитектурных композиций, ретушь и восстановление фотографий в т.ч. для серии книг «Архитектура старых городов» </w:t>
            </w:r>
            <w:r>
              <w:rPr>
                <w:rFonts w:cs="Arial" w:ascii="Georgia" w:hAnsi="Georgia"/>
                <w:kern w:val="2"/>
                <w:sz w:val="18"/>
                <w:szCs w:val="18"/>
                <w:lang w:val="en-US"/>
              </w:rPr>
              <w:br/>
            </w: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(см. </w:t>
            </w:r>
            <w:hyperlink r:id="rId3">
              <w:r>
                <w:rPr>
                  <w:rStyle w:val="InternetLink"/>
                  <w:rFonts w:cs="Arial" w:ascii="Georgia" w:hAnsi="Georgia"/>
                  <w:kern w:val="2"/>
                  <w:sz w:val="18"/>
                  <w:szCs w:val="18"/>
                </w:rPr>
                <w:t>http://www.sneg</w:t>
                <w:softHyphen/>
                <w:t>design.ru/books</w:t>
              </w:r>
            </w:hyperlink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/). 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Создание рекламной полиграфической продукции (постеры, буклеты, каталоги, листовки, флаеры). Натурная и постановочная фотосъёмка. Разработка наружной рекламы (баннеры, вывески). Сувенирная продукция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>2001-2003 г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Типография  ООО «Прайс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(г. Пятигорск)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художник</w:t>
              <w:softHyphen/>
              <w:t xml:space="preserve">дизайнер полиграфической продукции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>Должностные обязанности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Разработка фирменного стиля, логотипов, торговых знаков. Разработка этикеток и упаковок, POS материалов. Создание брендинговых персонажей. Разработка рекламной полиграфической продукции (постеры, буклеты, каталоги, листовки, флаеры)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>1999–2000 г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Рекламное агентство ООО «Ковэкс» (г. Лермонтов),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художник</w:t>
              <w:softHyphen/>
              <w:t xml:space="preserve">дизайнер 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b/>
                <w:kern w:val="2"/>
                <w:sz w:val="18"/>
                <w:szCs w:val="18"/>
              </w:rPr>
              <w:t>Должностные обязанности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Создание и изготовление объектов архитектурно</w:t>
              <w:softHyphen/>
              <w:t>пространственной среды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Дизайн наружной рекламы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  <w:t>Образование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Учебное заведение: </w:t>
            </w:r>
            <w:hyperlink r:id="rId4">
              <w:r>
                <w:rPr>
                  <w:rStyle w:val="InternetLink"/>
                  <w:rFonts w:cs="Arial" w:ascii="Georgia" w:hAnsi="Georgia"/>
                  <w:kern w:val="2"/>
                  <w:sz w:val="18"/>
                  <w:szCs w:val="18"/>
                </w:rPr>
                <w:t>Ставропольское краевое училище дизайна</w:t>
              </w:r>
            </w:hyperlink>
            <w:r>
              <w:rPr>
                <w:rFonts w:cs="Arial" w:ascii="Georgia" w:hAnsi="Georgia"/>
                <w:kern w:val="2"/>
                <w:sz w:val="18"/>
                <w:szCs w:val="18"/>
              </w:rPr>
              <w:t>. Дата окончания: Июнь, 1997г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Отделение: Дизайн. Реклама в архитектурно</w:t>
              <w:softHyphen/>
              <w:t>пространственной среде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Специальность: художник</w:t>
              <w:softHyphen/>
              <w:t>дизайнер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pacing w:before="0" w:after="120"/>
              <w:rPr>
                <w:rFonts w:ascii="Georgia" w:hAnsi="Georgia" w:cs="Arial"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  <w:t>Компьютерные навыки.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Профессиональная работа в программах: Аdobe Illustrator, Adobe Photoshop,</w:t>
            </w:r>
          </w:p>
          <w:p>
            <w:pPr>
              <w:pStyle w:val="Normal"/>
              <w:rPr>
                <w:rFonts w:ascii="Georgia" w:hAnsi="Georgia" w:cs="Arial"/>
                <w:kern w:val="2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Adobe InDesign, CorelDRAW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  <w:t>Личностные качества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 xml:space="preserve">Работоспособность и коммуникабельность, ответственность,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  <w:t>энергичность, желание и умение работать в команде.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8"/>
                <w:szCs w:val="18"/>
              </w:rPr>
            </w:pPr>
            <w:r>
              <w:rPr>
                <w:rFonts w:cs="Arial" w:ascii="Georgia" w:hAnsi="Georgia"/>
                <w:kern w:val="2"/>
                <w:sz w:val="18"/>
                <w:szCs w:val="18"/>
              </w:rPr>
            </w:r>
          </w:p>
        </w:tc>
      </w:tr>
      <w:tr>
        <w:trPr>
          <w:trHeight w:val="2150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  <w:t>Заказчики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kern w:val="2"/>
              </w:rPr>
            </w:pPr>
            <w:r>
              <w:rPr>
                <w:rFonts w:cs="Arial" w:ascii="Georgia" w:hAnsi="Georgia"/>
                <w:b/>
                <w:kern w:val="2"/>
              </w:rPr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ЗАО «Феникс» 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ООО «Рокада и К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ООО «Кавминпрод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Пятигорское Предгорье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АО «Минводыпищепродукт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ФУМБЭ «Медсанчасть № 101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ООО «Метхимком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ОАО «Автогазсервис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Бас</w:t>
              <w:softHyphen/>
              <w:t xml:space="preserve">система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«Ника компьютерс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Магазин «КафельVeka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«Золотой Лис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ОАО «Пятигорские электрические сети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Белаз</w:t>
              <w:softHyphen/>
              <w:t xml:space="preserve">Сервис» 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 xml:space="preserve">«БСФ»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Георгиевский хлебокомбинат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Пятигорский хлебокомбинат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Воды Кавказа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«Турфирма «Лайт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Пятигорский молочный комбинат»</w:t>
            </w:r>
          </w:p>
          <w:p>
            <w:pPr>
              <w:pStyle w:val="Normal"/>
              <w:rPr>
                <w:rFonts w:ascii="Georgia" w:hAnsi="Georgia" w:cs="Arial"/>
                <w:kern w:val="2"/>
                <w:sz w:val="16"/>
                <w:szCs w:val="16"/>
              </w:rPr>
            </w:pPr>
            <w:r>
              <w:rPr>
                <w:rFonts w:cs="Arial" w:ascii="Georgia" w:hAnsi="Georgia"/>
                <w:kern w:val="2"/>
                <w:sz w:val="16"/>
                <w:szCs w:val="16"/>
              </w:rPr>
              <w:t>ООО «Трубокомплект»</w:t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sectPr>
      <w:type w:val="nextPage"/>
      <w:pgSz w:w="11906" w:h="16838"/>
      <w:pgMar w:left="1440" w:right="74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lizaard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nica.ru/eoinfo.php3?eo=2&amp;code=3515&amp;filial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25:00Z</dcterms:created>
  <dc:creator>Звягина Светлана</dc:creator>
  <dc:description/>
  <cp:keywords>художник дизайнер полиграфия</cp:keywords>
  <dc:language>en-US</dc:language>
  <cp:lastModifiedBy>Teller</cp:lastModifiedBy>
  <cp:lastPrinted>2008-11-21T19:35:00Z</cp:lastPrinted>
  <dcterms:modified xsi:type="dcterms:W3CDTF">2008-11-21T19:25:00Z</dcterms:modified>
  <cp:revision>10</cp:revision>
  <dc:subject>художник дизайнер полиграфия</dc:subject>
  <dc:title>Резюме</dc:title>
</cp:coreProperties>
</file>